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44"/>
          <w:szCs w:val="44"/>
        </w:rPr>
        <w:t xml:space="preserve">Общероссийский конкурс </w:t>
      </w:r>
    </w:p>
    <w:p>
      <w:pPr>
        <w:pStyle w:val="Normal"/>
        <w:jc w:val="center"/>
        <w:rPr/>
      </w:pPr>
      <w:r>
        <w:rPr>
          <w:color w:val="002060"/>
          <w:sz w:val="44"/>
          <w:szCs w:val="44"/>
        </w:rPr>
        <w:t>«В мире флоры и фауны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/>
      </w:pPr>
      <w:r>
        <w:rPr/>
        <w:t>для воспитанников, обучающихся, студентов, педагогов,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дения: 20</w:t>
      </w:r>
      <w:r>
        <w:rPr>
          <w:sz w:val="28"/>
          <w:szCs w:val="28"/>
        </w:rPr>
        <w:t xml:space="preserve"> января  2014 года – 24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24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25 марта - 14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19 апреля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В мире флоры и фаун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воспитанников и  обучающихся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 xml:space="preserve">- Конкурс рисунков «И всё это рядом с нами».  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Фотоконкурс «Флора и фауна родного края».</w:t>
      </w:r>
      <w:r>
        <w:rPr>
          <w:rStyle w:val="Appleconvertedspace"/>
          <w:color w:val="000000"/>
          <w:sz w:val="29"/>
          <w:szCs w:val="29"/>
        </w:rPr>
        <w:t> 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Сочинение «Я - ребенок Земли!»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Презентация «Спасти и сохранить»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Видеоролик «Созерцание чуда природы»</w:t>
      </w:r>
    </w:p>
    <w:p>
      <w:pPr>
        <w:pStyle w:val="Heading1"/>
        <w:spacing w:lineRule="atLeast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-  Юный дизайнер-флорист «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лорариум своими рук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 (фото поделки)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Методическая разработка  «Природа - наш дом!»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Фототчёт по мероприятию на экологическую тему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Мой домашний сад-огород (фотография с описанием)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дагоги ОУ, воспитатели 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24.03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В мире флоры и фауны»</w:t>
      </w:r>
      <w:r>
        <w:rPr>
          <w:b/>
          <w:sz w:val="22"/>
          <w:szCs w:val="22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за одного участника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 мире флоры и фау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 мире флоры и фау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omrastenia.com/poleznoe/florarium_svoimi_rukami" TargetMode="External"/><Relationship Id="rId4" Type="http://schemas.openxmlformats.org/officeDocument/2006/relationships/hyperlink" Target="mailto:mgiaklio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14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4T15:55:00Z</dcterms:modified>
  <cp:revision>4</cp:revision>
  <dc:subject/>
  <dc:title>____________________________</dc:title>
</cp:coreProperties>
</file>